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651591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867967071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